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5936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593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9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Monarkia absolute në Francë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Konfliktet fetare në Francë ,ardhja në pushtet e Burbonë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Qeverisja e Luigjit të XIII dhe XIV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Politika financiare dhe fetare e Luigjit të XI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ërton skica dhe tabela për paraqitjen e të dhënave histori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baton në mënyrë të pavarur udhëzime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për një temë, veprim, aktivitet ose detyrë që i kërkohe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qyrton burimet historike për t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kuptuar çështjet shoqërore dhe se si parime të ndryshme kanë ndikuar në çështjet njerëzo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analizon tiparet e absolutizmit gjatë  qeverisjes së  Luigjit XIV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shpjegon strukturën e organizimin të oborrit mbretëror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krahason mënyrën e jetesës së shoqërisë sipas shtresave 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vlerëson rolin e Luigjit XIV në arkitekturën e kryeqytetit të Francës.  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Hygeno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Lufta Tridhjetëvjeçare”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breti Diell”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absolutizë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erkantelizë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edikti i Nantë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:Monarkia franceze gjate mesjetë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ekonominë :merkatentilizmi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467.45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9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3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Monarkia absolute në Francë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Konfliktet fetare në Francë ,ardhja në pushtet e Burbonë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Qeverisja e Luigjit të XIII dhe XIV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Politika financiare dhe fetare e Luigjit të XI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ërton skica dhe tabela për paraqitjen e të dhënave histori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baton në mënyrë të pavarur udhëzim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për një temë, veprim, aktivitet ose detyrë që i kërkoh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qyrton burimet historike për t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kuptuar çështjet shoqërore dhe se si parime të ndryshme kanë ndikuar në çështjet njerëz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2.7pt;margin-top:4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analizon tiparet e absolutizmit gjatë  qeverisjes së  Luigjit XIV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shpjegon strukturën e organizimin të oborrit mbretëror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krahason mënyrën e jetesës së shoqërisë sipas shtresave  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vlerëson rolin e Luigjit XIV në arkitekturën e kryeqytetit të Francës.  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Hygeno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Lufta Tridhjetëvjeçare”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Mbreti Diell”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absolutizë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merkantelizë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edikti i Nantë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7" w:hRule="atLeast"/>
                        </w:trPr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:Monarkia franceze gjate mesjetë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ekonominë :merkatentilizmi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78">
                <wp:simplePos x="0" y="0"/>
                <wp:positionH relativeFrom="column">
                  <wp:posOffset>-34290</wp:posOffset>
                </wp:positionH>
                <wp:positionV relativeFrom="paragraph">
                  <wp:posOffset>50800</wp:posOffset>
                </wp:positionV>
                <wp:extent cx="37934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.7pt;margin-top: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8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etodologjia: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iskutim/reportazh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4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- Mësuesi/ja për të nxitur kureshtjen e nxënësve përdor projektorin për të shfaqur pamje nga pallati I Versajës(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  <w:lang w:val="en-US" w:eastAsia="en-US"/>
                                      </w:rPr>
                                      <w:t>https://www.youtube.com/watch?v=YR0DqcgI_5I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)ose duke klikuar “ Le chateau de Versailles”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xënësit diskutojnë rreth fakteve ose rreth kurioziteteve që mund të dinë mbi Versajën ose Luigjin e XIV.Nëse nxënësit nuk sjellin fakte atëherë mësuesi mund të ketë parapërgatitur fakte te ndyshme rreth Versajës.(shih Ëikipedia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udhëzon nxënësit se pasi të jetë lexuar mësimi sipas grupeve të caktuara nga secili grup do të dalin dy përfaqësues ku nxënësi i parë do të bejë një skemë të temës së dhënë në tabelë kurse tjetri do te prezantoj temën në formën e një reportazhi.Mund të ndërtohet një skemë orientuese nga vetë mësuesi/ja dhe të plotësohet nga nxënësi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I:Franca në fund të shek XVI dhe XVI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4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4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4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24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arazi         Barazi                     Li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7" w:leader="none"/>
                                      <w:tab w:val="left" w:pos="289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gjore   në administratë</w:t>
                                    <w:tab/>
                                    <w:t>besim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39" w:leader="none"/>
                                      <w:tab w:val="left" w:pos="997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ranca doli si fuqi udhëheqëse në Evropë</w:t>
                                    <w:tab/>
                                    <w:t>Shteti jam un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II :Qeverisja e Luigjit të XI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Përcakton gjëndjen në Francë në shek.XVI-XVI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Shpjegon qeverisjen e Luigjit të XIV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Analizojnë  shkaqet e problemeve financiare në Francë pas vdekjes së Luigjit të XIV dhe pasojat e ty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të shkruajnë një ese argumentuese me temë “Shteti jam unë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595.3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8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Metodologjia: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iskutim/reportazh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4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>- Mësuesi/ja për të nxitur kureshtjen e nxënësve përdor projektorin për të shfaqur pamje nga pallati I Versajës(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  <w:lang w:val="en-US" w:eastAsia="en-US"/>
                                </w:rPr>
                                <w:t>https://www.youtube.com/watch?v=YR0DqcgI_5I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t xml:space="preserve"> )ose duke klikuar “ Le chateau de Versailles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xënësit diskutojnë rreth fakteve ose rreth kurioziteteve që mund të dinë mbi Versajën ose Luigjin e XIV.Nëse nxënësit nuk sjellin fakte atëherë mësuesi mund të ketë parapërgatitur fakte te ndyshme rreth Versajës.(shih Ëikipedia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udhëzon nxënësit se pasi të jetë lexuar mësimi sipas grupeve të caktuara nga secili grup do të dalin dy përfaqësues ku nxënësi i parë do të bejë një skemë të temës së dhënë në tabelë kurse tjetri do te prezantoj temën në formën e një reportazhi.Mund të ndërtohet një skemë orientuese nga vetë mësuesi/ja dhe të plotësohet nga nxënësi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Grupi i I:Franca në fund të shek XVI dhe XVI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4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                  <v:stroke joinstyle="miter"/>
                                  <v:formulas>
                                    <v:f eqn="val #1"/>
                                    <v:f eqn="val #0"/>
                                    <v:f eqn="sum width 0 2700"/>
                                    <v:f eqn="prod 1 @1 2"/>
                                    <v:f eqn="sum 10800 0 @3"/>
                                    <v:f eqn="sum 10800 @3 0"/>
                                    <v:f eqn="sum @4 675 0"/>
                                    <v:f eqn="sum @5 0 675"/>
                                    <v:f eqn="sum @4 2700 0"/>
                                    <v:f eqn="sum @5 0 2700"/>
                                    <v:f eqn="sum @8 0 675"/>
                                    <v:f eqn="sum @9 675 0"/>
                                    <v:f eqn="prod 1 @0 2"/>
                                    <v:f eqn="sum height 0 @12"/>
                                    <v:f eqn="sum height 0 @0"/>
                                    <v:f eqn="sum 0 @0 0"/>
                                    <v:f eqn="sum @15 height 0"/>
                                    <v:f eqn="prod 1 @16 2"/>
                                    <v:f eqn="prod 1 @0 4"/>
                                    <v:f eqn="sum height 0 @18"/>
                                    <v:f eqn="sum @13 0 @18"/>
                                    <v:f eqn="sum 675 @10 0"/>
                                    <v:f eqn="sum 0 21600 @18"/>
                                    <v:f eqn="sum 0 @21 675"/>
                                    <v:f eqn="sum 0 @22 @18"/>
                                    <v:f eqn="sum 0 @6 675"/>
                                    <v:f eqn="sum 0 @13 @18"/>
                                    <v:f eqn="sum 675 @25 0"/>
                                    <v:f eqn="sum 0 @26 @18"/>
                                    <v:f eqn="sum 675 @7 0"/>
                                    <v:f eqn="sum @18 @14 0"/>
                                    <v:f eqn="sum 0 @29 675"/>
                                    <v:f eqn="sum @18 @30 0"/>
                                    <v:f eqn="sum 0 @11 675"/>
                                    <v:f eqn="sum @18 @13 0"/>
                                    <v:f eqn="sum 675 @33 0"/>
                                    <v:f eqn="sum @18 @34 0"/>
                                    <v:f eqn="sum 0 @5 675"/>
                                    <v:f eqn="sum 0 @18 @18"/>
                                    <v:f eqn="sum @18 0 0"/>
                                    <v:f eqn="sum 0 @8 675"/>
                                    <v:f eqn="sum 0 @19 @18"/>
                                    <v:f eqn="sum 675 @9 0"/>
                                    <v:f eqn="sum 675 @4 0"/>
                                  </v:formulas>
                                  <v:path gradientshapeok="t" o:connecttype="rect" textboxrect="@4,0,@5,@14"/>
                                  <v:handles>
                                    <v:h position="10800,@14"/>
                                    <v:h position="@4,21600"/>
                                  </v:handles>
                                </v:shapetype>
                                <v:shape id="shape_0" fillcolor="white" stroked="t" o:allowincell="t" style="position:absolute;margin-left:178.2pt;margin-top:3.05pt;width:267.7pt;height:20.8pt;mso-wrap-style:square;v-text-anchor:top" type="_x0000_t5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 FRANCA(shek XVI-XVII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4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white" stroked="t" o:allowincell="t" style="position:absolute;margin-left:308.5pt;margin-top:10.1pt;width:7.1pt;height:13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4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rect id="shape_0" fillcolor="white" stroked="t" o:allowincell="t" style="position:absolute;margin-left:4.45pt;margin-top:9.35pt;width:608.65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24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12.65pt;margin-top:-0.85pt;width:0.05pt;height:23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7.05pt;margin-top:-0.85pt;width:0.1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56.65pt;margin-top:2.7pt;width:0.1pt;height:9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6.45pt;margin-top:2.7pt;width:0.1pt;height:9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76.45pt;margin-top:4.25pt;width:0.65pt;height:10.2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2.65pt;margin-top:9.65pt;width:0.05pt;height:10.2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56.65pt;margin-top:3.7pt;width:0.1pt;height:16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73.45pt;margin-top:6.6pt;width:0.1pt;height:10.8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26.4pt;margin-top:11.85pt;width:76.7pt;height:5.6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42.4pt;margin-top:11.85pt;width:67.85pt;height:7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73.4pt;margin-top:5.6pt;width:0.1pt;height:11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56.65pt;margin-top:1.75pt;width:0.1pt;height:18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12.65pt;margin-top:6.05pt;width:0.0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26.4pt;margin-top:3.05pt;width:51.75pt;height:11.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37.65pt;margin-top:3.05pt;width:51.7pt;height:11.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8.6pt;margin-top:6.1pt;width:23.2pt;height:11.2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73.5pt;margin-top:6.5pt;width:0.05pt;height:10.8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12.15pt;margin-top:6.1pt;width:38.1pt;height:11.2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22.8pt;margin-top:10.75pt;width:0.5pt;height:17.3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56.65pt;margin-top:3.45pt;width:0.1pt;height:17.4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Barazi         Barazi                     Li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7" w:leader="none"/>
                                <w:tab w:val="left" w:pos="289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gjore   në administratë</w:t>
                              <w:tab/>
                              <w:t>besim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39" w:leader="none"/>
                                <w:tab w:val="left" w:pos="997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ranca doli si fuqi udhëheqëse në Evropë</w:t>
                              <w:tab/>
                              <w:t>Shteti jam un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Grupi i II :Qeverisja e Luigjit të XI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fillcolor="white" stroked="t" o:allowincell="t" style="position:absolute;margin-left:144.85pt;margin-top:2.8pt;width:282.6pt;height:23.75pt;flip:x;mso-wrap-style:square;v-text-anchor:top" type="_x0000_t5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Qeverisja e Luigjit të XIV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87.1pt;margin-top:12.8pt;width:0.1pt;height:11.9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rect id="shape_0" fillcolor="white" stroked="t" o:allowincell="t" style="position:absolute;margin-left:4.4pt;margin-top:10.9pt;width:605.1pt;height:7.1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87.15pt;margin-top:4.25pt;width:0.1pt;height:10.1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63.35pt;margin-top:7.6pt;width:0.05pt;height:9.5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87.15pt;margin-top:7.6pt;width:0.1pt;height:9.5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17.95pt;margin-top:12.45pt;width:0.1pt;height:17.9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87.15pt;margin-top:9.75pt;width:0.1pt;height:6.6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26.4pt;margin-top:8.35pt;width:0.55pt;height:5.9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79.9pt;margin-top:8.35pt;width:0.1pt;height:6.5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04.35pt;margin-top:8.35pt;width:0.05pt;height:34.5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21.5pt;margin-top:1.3pt;width:0.1pt;height:17.2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63.35pt;margin-top:4.65pt;width:0.05pt;height:7.2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58pt;margin-top:9.8pt;width:0.1pt;height:6.6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25.7pt;margin-top:12.95pt;width:0.05pt;height:14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42.45pt;margin-top:5.85pt;width:0.1pt;height:7.8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79.9pt;margin-top:5.85pt;width:0.1pt;height:7.8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5.65pt;margin-top:5.85pt;width:0.55pt;height:36.9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529.25pt;margin-top:-0.2pt;width:0.05pt;height:13.8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Përcakton gjëndjen në Francë në shek.XVI-XVI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Shpjegon qeverisjen e Luigjit të XIV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Analizojnë  shkaqet e problemeve financiare në Francë pas vdekjes së Luigjit të XIV dhe pasojat e ty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të shkruajnë një ese argumentuese me temë “Shteti jam unë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6115050</wp:posOffset>
                </wp:positionH>
                <wp:positionV relativeFrom="paragraph">
                  <wp:posOffset>138430</wp:posOffset>
                </wp:positionV>
                <wp:extent cx="1795145" cy="27559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Luigji XIV-Maxarini(164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5pt;height:21.7pt;mso-wrap-distance-left:9.05pt;mso-wrap-distance-right:9.05pt;mso-wrap-distance-top:0pt;mso-wrap-distance-bottom:0pt;margin-top:10.9pt;mso-position-vertical-relative:text;margin-left:481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Luigji XIV-Maxarini(164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6990</wp:posOffset>
                </wp:positionH>
                <wp:positionV relativeFrom="paragraph">
                  <wp:posOffset>138430</wp:posOffset>
                </wp:positionV>
                <wp:extent cx="1983740" cy="275590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Lufta civile-fetare(1562-156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2pt;height:21.7pt;mso-wrap-distance-left:9.05pt;mso-wrap-distance-right:9.05pt;mso-wrap-distance-top:0pt;mso-wrap-distance-bottom:0pt;margin-top:10.9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Lufta civile-fetare(1562-156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994025</wp:posOffset>
                </wp:positionH>
                <wp:positionV relativeFrom="paragraph">
                  <wp:posOffset>24130</wp:posOffset>
                </wp:positionV>
                <wp:extent cx="2112645" cy="28321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Luigji XII-Kardinali Rishelje(162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22.3pt;mso-wrap-distance-left:9.05pt;mso-wrap-distance-right:9.05pt;mso-wrap-distance-top:0pt;mso-wrap-distance-bottom:0pt;margin-top:1.9pt;mso-position-vertical-relative:text;margin-left:235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Luigji XII-Kardinali Rishelje(162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6350</wp:posOffset>
                </wp:positionV>
                <wp:extent cx="1764665" cy="262255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Nata e Shën Bartoleme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0.65pt;mso-wrap-distance-left:9.05pt;mso-wrap-distance-right:9.05pt;mso-wrap-distance-top:0pt;mso-wrap-distance-bottom:0pt;margin-top:0.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Nata e Shën Bartoleme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348990</wp:posOffset>
                </wp:positionH>
                <wp:positionV relativeFrom="paragraph">
                  <wp:posOffset>67945</wp:posOffset>
                </wp:positionV>
                <wp:extent cx="1372235" cy="267335"/>
                <wp:effectExtent l="0" t="0" r="0" b="0"/>
                <wp:wrapNone/>
                <wp:docPr id="5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>Qëlli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05pt;height:21.05pt;mso-wrap-distance-left:9.05pt;mso-wrap-distance-right:9.05pt;mso-wrap-distance-top:0pt;mso-wrap-distance-bottom:0pt;margin-top:5.35pt;mso-position-vertical-relative:text;margin-left:2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>Qëlli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6198235</wp:posOffset>
                </wp:positionH>
                <wp:positionV relativeFrom="paragraph">
                  <wp:posOffset>67310</wp:posOffset>
                </wp:positionV>
                <wp:extent cx="1711960" cy="449580"/>
                <wp:effectExtent l="0" t="0" r="0" b="0"/>
                <wp:wrapNone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Prejardhja hyjnore e pushtetit mbretër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35.4pt;mso-wrap-distance-left:9.05pt;mso-wrap-distance-right:9.05pt;mso-wrap-distance-top:0pt;mso-wrap-distance-bottom:0pt;margin-top:5.3pt;mso-position-vertical-relative:text;margin-left:488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Prejardhja hyjnore e pushtetit mbretër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52400</wp:posOffset>
                </wp:positionH>
                <wp:positionV relativeFrom="paragraph">
                  <wp:posOffset>13970</wp:posOffset>
                </wp:positionV>
                <wp:extent cx="1764665" cy="281940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Burbonët(Enriku IV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2.2pt;mso-wrap-distance-left:9.05pt;mso-wrap-distance-right:9.05pt;mso-wrap-distance-top:0pt;mso-wrap-distance-bottom:0pt;margin-top:1.1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Burbonët(Enriku IV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094865</wp:posOffset>
                </wp:positionH>
                <wp:positionV relativeFrom="paragraph">
                  <wp:posOffset>57150</wp:posOffset>
                </wp:positionV>
                <wp:extent cx="1923415" cy="34163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Forcimi i pushtetit të mbret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26.9pt;mso-wrap-distance-left:9.05pt;mso-wrap-distance-right:9.05pt;mso-wrap-distance-top:0pt;mso-wrap-distance-bottom:0pt;margin-top:4.5pt;mso-position-vertical-relative:text;margin-left:164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Forcimi i pushtetit të mbre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4218305</wp:posOffset>
                </wp:positionH>
                <wp:positionV relativeFrom="paragraph">
                  <wp:posOffset>93980</wp:posOffset>
                </wp:positionV>
                <wp:extent cx="1863090" cy="3048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09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Forcim i pozitës së Francë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7pt;height:24pt;mso-wrap-distance-left:9.05pt;mso-wrap-distance-right:9.05pt;mso-wrap-distance-top:0pt;mso-wrap-distance-bottom:0pt;margin-top:7.4pt;mso-position-vertical-relative:text;margin-left:332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Forcim i pozitës së Franc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52400</wp:posOffset>
                </wp:positionH>
                <wp:positionV relativeFrom="paragraph">
                  <wp:posOffset>1905</wp:posOffset>
                </wp:positionV>
                <wp:extent cx="1764665" cy="26035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Edikti i Nantës(1598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20.5pt;mso-wrap-distance-left:9.05pt;mso-wrap-distance-right:9.05pt;mso-wrap-distance-top:0pt;mso-wrap-distance-bottom:0pt;margin-top:0.15pt;mso-position-vertical-relative:text;margin-left:1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Edikti i Nantës(159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6281420</wp:posOffset>
                </wp:positionH>
                <wp:positionV relativeFrom="paragraph">
                  <wp:posOffset>67310</wp:posOffset>
                </wp:positionV>
                <wp:extent cx="1567815" cy="33655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Absolutizmi-Luigji X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5pt;height:26.5pt;mso-wrap-distance-left:9.05pt;mso-wrap-distance-right:9.05pt;mso-wrap-distance-top:0pt;mso-wrap-distance-bottom:0pt;margin-top:5.3pt;mso-position-vertical-relative:text;margin-left:49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Absolutizmi-Luigji X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774950</wp:posOffset>
                </wp:positionH>
                <wp:positionV relativeFrom="paragraph">
                  <wp:posOffset>26670</wp:posOffset>
                </wp:positionV>
                <wp:extent cx="2633980" cy="294640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Lufta 30-vje</w:t>
                            </w:r>
                            <w:r>
                              <w:rPr>
                                <w:rFonts w:cs="Calibri"/>
                              </w:rPr>
                              <w:t>ç</w:t>
                            </w:r>
                            <w:r>
                              <w:rPr/>
                              <w:t>are(kundër Habsburgëv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23.2pt;mso-wrap-distance-left:9.05pt;mso-wrap-distance-right:9.05pt;mso-wrap-distance-top:0pt;mso-wrap-distance-bottom:0pt;margin-top:2.1pt;mso-position-vertical-relative:text;margin-left:218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Lufta 30-vje</w:t>
                      </w:r>
                      <w:r>
                        <w:rPr>
                          <w:rFonts w:cs="Calibri"/>
                        </w:rPr>
                        <w:t>ç</w:t>
                      </w:r>
                      <w:r>
                        <w:rPr/>
                        <w:t>are(kundër Habsburgëv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46355</wp:posOffset>
                </wp:positionH>
                <wp:positionV relativeFrom="paragraph">
                  <wp:posOffset>-2540</wp:posOffset>
                </wp:positionV>
                <wp:extent cx="1961515" cy="28384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litika e brëndsh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2.35pt;mso-wrap-distance-left:9.05pt;mso-wrap-distance-right:9.05pt;mso-wrap-distance-top:0pt;mso-wrap-distance-bottom:0pt;margin-top:-0.2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litika e brëndsh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2752090</wp:posOffset>
                </wp:positionH>
                <wp:positionV relativeFrom="paragraph">
                  <wp:posOffset>-2540</wp:posOffset>
                </wp:positionV>
                <wp:extent cx="2210435" cy="28384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04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 </w:t>
                            </w:r>
                            <w:r>
                              <w:rPr/>
                              <w:t>Financ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05pt;height:22.35pt;mso-wrap-distance-left:9.05pt;mso-wrap-distance-right:9.05pt;mso-wrap-distance-top:0pt;mso-wrap-distance-bottom:0pt;margin-top:-0.2pt;mso-position-vertical-relative:text;margin-left:21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          </w:t>
                      </w:r>
                      <w:r>
                        <w:rPr/>
                        <w:t>Financ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5502910</wp:posOffset>
                </wp:positionH>
                <wp:positionV relativeFrom="paragraph">
                  <wp:posOffset>35560</wp:posOffset>
                </wp:positionV>
                <wp:extent cx="2247900" cy="30734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Politika e jasht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pt;height:24.2pt;mso-wrap-distance-left:9.05pt;mso-wrap-distance-right:9.05pt;mso-wrap-distance-top:0pt;mso-wrap-distance-bottom:0pt;margin-top:2.8pt;mso-position-vertical-relative:text;margin-left:43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</w:t>
                      </w:r>
                      <w:r>
                        <w:rPr/>
                        <w:t>Politika e jasht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46355</wp:posOffset>
                </wp:positionH>
                <wp:positionV relativeFrom="paragraph">
                  <wp:posOffset>32385</wp:posOffset>
                </wp:positionV>
                <wp:extent cx="1961515" cy="32131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 forcua uniteti kombët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5.3pt;mso-wrap-distance-left:9.05pt;mso-wrap-distance-right:9.05pt;mso-wrap-distance-top:0pt;mso-wrap-distance-bottom:0pt;margin-top:2.5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U forcua uniteti kombët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2563495</wp:posOffset>
                </wp:positionH>
                <wp:positionV relativeFrom="paragraph">
                  <wp:posOffset>32385</wp:posOffset>
                </wp:positionV>
                <wp:extent cx="2625725" cy="27622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Ministri Kolber_______Merkantilizm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5pt;height:21.75pt;mso-wrap-distance-left:9.05pt;mso-wrap-distance-right:9.05pt;mso-wrap-distance-top:0pt;mso-wrap-distance-bottom:0pt;margin-top:2.55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Ministri Kolber_______Merkantiliz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5933440</wp:posOffset>
                </wp:positionH>
                <wp:positionV relativeFrom="paragraph">
                  <wp:posOffset>24765</wp:posOffset>
                </wp:positionV>
                <wp:extent cx="1817370" cy="351790"/>
                <wp:effectExtent l="0" t="0" r="0" b="0"/>
                <wp:wrapNone/>
                <wp:docPr id="6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Katër luftra (1667-171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27.7pt;mso-wrap-distance-left:9.05pt;mso-wrap-distance-right:9.05pt;mso-wrap-distance-top:0pt;mso-wrap-distance-bottom:0pt;margin-top:1.95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Katër luftra (1667-171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46355</wp:posOffset>
                </wp:positionH>
                <wp:positionV relativeFrom="paragraph">
                  <wp:posOffset>74930</wp:posOffset>
                </wp:positionV>
                <wp:extent cx="1961515" cy="34417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 mbështetën fisnikët e rin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7.1pt;mso-wrap-distance-left:9.05pt;mso-wrap-distance-right:9.05pt;mso-wrap-distance-top:0pt;mso-wrap-distance-bottom:0pt;margin-top:5.9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u mbështetën fisnikët e rin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2631440</wp:posOffset>
                </wp:positionH>
                <wp:positionV relativeFrom="paragraph">
                  <wp:posOffset>22225</wp:posOffset>
                </wp:positionV>
                <wp:extent cx="2595880" cy="26860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5880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</w:t>
                            </w:r>
                            <w:r>
                              <w:rPr/>
                              <w:t>Bilance tregtare poz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4pt;height:21.15pt;mso-wrap-distance-left:9.05pt;mso-wrap-distance-right:9.05pt;mso-wrap-distance-top:0pt;mso-wrap-distance-bottom:0pt;margin-top:1.75pt;mso-position-vertical-relative:text;margin-left:20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    </w:t>
                      </w:r>
                      <w:r>
                        <w:rPr/>
                        <w:t>Bilance tregtare poz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46355</wp:posOffset>
                </wp:positionH>
                <wp:positionV relativeFrom="paragraph">
                  <wp:posOffset>140335</wp:posOffset>
                </wp:positionV>
                <wp:extent cx="1961515" cy="34417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 zhvillua kultura-arkitek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7.1pt;mso-wrap-distance-left:9.05pt;mso-wrap-distance-right:9.05pt;mso-wrap-distance-top:0pt;mso-wrap-distance-bottom:0pt;margin-top:11.05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u zhvillua kultura-arkitek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2223135</wp:posOffset>
                </wp:positionH>
                <wp:positionV relativeFrom="paragraph">
                  <wp:posOffset>-3175</wp:posOffset>
                </wp:positionV>
                <wp:extent cx="1250950" cy="30607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Zgjerim në kolo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24.1pt;mso-wrap-distance-left:9.05pt;mso-wrap-distance-right:9.05pt;mso-wrap-distance-top:0pt;mso-wrap-distance-bottom:0pt;margin-top:-0.25pt;mso-position-vertical-relative:text;margin-left:175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Zgjerim në kolo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4406900</wp:posOffset>
                </wp:positionH>
                <wp:positionV relativeFrom="paragraph">
                  <wp:posOffset>3810</wp:posOffset>
                </wp:positionV>
                <wp:extent cx="1304290" cy="299085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99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taksa të re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3.55pt;mso-wrap-distance-left:9.05pt;mso-wrap-distance-right:9.05pt;mso-wrap-distance-top:0pt;mso-wrap-distance-bottom:0pt;margin-top:0.3pt;mso-position-vertical-relative:text;margin-left:34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taksa të r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5933440</wp:posOffset>
                </wp:positionH>
                <wp:positionV relativeFrom="paragraph">
                  <wp:posOffset>49530</wp:posOffset>
                </wp:positionV>
                <wp:extent cx="1817370" cy="47498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Lufta për trashegimin 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fronit Spanjoll.(1701-171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1pt;height:37.4pt;mso-wrap-distance-left:9.05pt;mso-wrap-distance-right:9.05pt;mso-wrap-distance-top:0pt;mso-wrap-distance-bottom:0pt;margin-top:3.9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Lufta për trashegimin 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fronit Spanjoll.(1701-171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3001645</wp:posOffset>
                </wp:positionH>
                <wp:positionV relativeFrom="paragraph">
                  <wp:posOffset>9525</wp:posOffset>
                </wp:positionV>
                <wp:extent cx="1832610" cy="26162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Krijimi i industrive të re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pt;height:20.6pt;mso-wrap-distance-left:9.05pt;mso-wrap-distance-right:9.05pt;mso-wrap-distance-top:0pt;mso-wrap-distance-bottom:0pt;margin-top:0.75pt;mso-position-vertical-relative:text;margin-left:236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Krijimi i industrive të re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46355</wp:posOffset>
                </wp:positionH>
                <wp:positionV relativeFrom="paragraph">
                  <wp:posOffset>22860</wp:posOffset>
                </wp:positionV>
                <wp:extent cx="1923415" cy="509905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u vendos intoleranca feta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(dekreti Fontenëblo 168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40.15pt;mso-wrap-distance-left:9.05pt;mso-wrap-distance-right:9.05pt;mso-wrap-distance-top:0pt;mso-wrap-distance-bottom:0pt;margin-top:1.8pt;mso-position-vertical-relative:text;margin-left: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u vendos intoleranca fetar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(dekreti Fontenëblo 168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4">
                <wp:simplePos x="0" y="0"/>
                <wp:positionH relativeFrom="column">
                  <wp:posOffset>2699385</wp:posOffset>
                </wp:positionH>
                <wp:positionV relativeFrom="paragraph">
                  <wp:posOffset>-16510</wp:posOffset>
                </wp:positionV>
                <wp:extent cx="2671445" cy="27559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kaku i problemeve Financi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5pt;height:21.7pt;mso-wrap-distance-left:9.05pt;mso-wrap-distance-right:9.05pt;mso-wrap-distance-top:0pt;mso-wrap-distance-bottom:0pt;margin-top:-1.3pt;mso-position-vertical-relative:text;margin-left:21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kaku i problemeve Financi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5933440</wp:posOffset>
                </wp:positionH>
                <wp:positionV relativeFrom="paragraph">
                  <wp:posOffset>-16510</wp:posOffset>
                </wp:positionV>
                <wp:extent cx="1750060" cy="37401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Paqjae Utreht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8pt;height:29.45pt;mso-wrap-distance-left:9.05pt;mso-wrap-distance-right:9.05pt;mso-wrap-distance-top:0pt;mso-wrap-distance-bottom:0pt;margin-top:-1.3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Paqjae Utreht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2049145</wp:posOffset>
                </wp:positionH>
                <wp:positionV relativeFrom="paragraph">
                  <wp:posOffset>-12065</wp:posOffset>
                </wp:positionV>
                <wp:extent cx="1825625" cy="34544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Shpenzimet mbretër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5pt;height:27.2pt;mso-wrap-distance-left:9.05pt;mso-wrap-distance-right:9.05pt;mso-wrap-distance-top:0pt;mso-wrap-distance-bottom:0pt;margin-top:-0.95pt;mso-position-vertical-relative:text;margin-left:161.3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Shpenzimet mbretër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4164965</wp:posOffset>
                </wp:positionH>
                <wp:positionV relativeFrom="paragraph">
                  <wp:posOffset>-12065</wp:posOffset>
                </wp:positionV>
                <wp:extent cx="1614170" cy="34544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Intoleranca fet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27.2pt;mso-wrap-distance-left:9.05pt;mso-wrap-distance-right:9.05pt;mso-wrap-distance-top:0pt;mso-wrap-distance-bottom:0pt;margin-top:-0.95pt;mso-position-vertical-relative:text;margin-left:327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Intoleranca fet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5933440</wp:posOffset>
                </wp:positionH>
                <wp:positionV relativeFrom="paragraph">
                  <wp:posOffset>-12065</wp:posOffset>
                </wp:positionV>
                <wp:extent cx="1734185" cy="46482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418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Vendosja e ekuilibrit në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          </w:t>
                            </w:r>
                            <w:r>
                              <w:rPr/>
                              <w:t>Evrop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5pt;height:36.6pt;mso-wrap-distance-left:9.05pt;mso-wrap-distance-right:9.05pt;mso-wrap-distance-top:0pt;mso-wrap-distance-bottom:0pt;margin-top:-0.95pt;mso-position-vertical-relative:text;margin-left:467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Vendosja e ekuilibrit në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</w:rPr>
                        <w:t xml:space="preserve">               </w:t>
                      </w:r>
                      <w:r>
                        <w:rPr/>
                        <w:t>Evrop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3001645</wp:posOffset>
                </wp:positionH>
                <wp:positionV relativeFrom="paragraph">
                  <wp:posOffset>7620</wp:posOffset>
                </wp:positionV>
                <wp:extent cx="1960880" cy="34544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ftrat në Evrop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27.2pt;mso-wrap-distance-left:9.05pt;mso-wrap-distance-right:9.05pt;mso-wrap-distance-top:0pt;mso-wrap-distance-bottom:0pt;margin-top:0.6pt;mso-position-vertical-relative:text;margin-left:2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ftrat në Evrop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263140</wp:posOffset>
                </wp:positionH>
                <wp:positionV relativeFrom="paragraph">
                  <wp:posOffset>38735</wp:posOffset>
                </wp:positionV>
                <wp:extent cx="3400425" cy="264795"/>
                <wp:effectExtent l="36830" t="5715" r="3619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264960"/>
                        </a:xfrm>
                        <a:custGeom>
                          <a:avLst/>
                          <a:gdLst>
                            <a:gd name="textAreaLeft" fmla="*/ 482040 w 1927800"/>
                            <a:gd name="textAreaRight" fmla="*/ 1446120 w 1927800"/>
                            <a:gd name="textAreaTop" fmla="*/ 0 h 150120"/>
                            <a:gd name="textAreaBottom" fmla="*/ 131400 h 15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q-AL" w:bidi="ar-SA"/>
                              </w:rPr>
                              <w:t xml:space="preserve"> FRANCA(shek XVI-XVI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8.2pt;margin-top:3.05pt;width:267.7pt;height:20.8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q-AL" w:bidi="ar-SA"/>
                        </w:rPr>
                        <w:t xml:space="preserve"> FRANCA(shek XVI-XVII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917950</wp:posOffset>
                </wp:positionH>
                <wp:positionV relativeFrom="paragraph">
                  <wp:posOffset>128270</wp:posOffset>
                </wp:positionV>
                <wp:extent cx="90805" cy="165735"/>
                <wp:effectExtent l="13335" t="5715" r="12700" b="698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5600"/>
                        </a:xfrm>
                        <a:prstGeom prst="downArrow">
                          <a:avLst>
                            <a:gd name="adj1" fmla="val 50000"/>
                            <a:gd name="adj2" fmla="val 456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08.5pt;margin-top:10.1pt;width:7.1pt;height:1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18745</wp:posOffset>
                </wp:positionV>
                <wp:extent cx="7730490" cy="9080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06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.45pt;margin-top:9.35pt;width:608.6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970655</wp:posOffset>
                </wp:positionH>
                <wp:positionV relativeFrom="paragraph">
                  <wp:posOffset>-10795</wp:posOffset>
                </wp:positionV>
                <wp:extent cx="1270" cy="295275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2.65pt;margin-top:-0.85pt;width:0.05pt;height:2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978535</wp:posOffset>
                </wp:positionH>
                <wp:positionV relativeFrom="paragraph">
                  <wp:posOffset>-10795</wp:posOffset>
                </wp:positionV>
                <wp:extent cx="1270" cy="1270"/>
                <wp:effectExtent l="80010" t="8001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7.05pt;margin-top:-0.85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7069455</wp:posOffset>
                </wp:positionH>
                <wp:positionV relativeFrom="paragraph">
                  <wp:posOffset>34290</wp:posOffset>
                </wp:positionV>
                <wp:extent cx="1270" cy="114300"/>
                <wp:effectExtent l="38100" t="635" r="3746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56.65pt;margin-top:2.7pt;width:0.1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970915</wp:posOffset>
                </wp:positionH>
                <wp:positionV relativeFrom="paragraph">
                  <wp:posOffset>34290</wp:posOffset>
                </wp:positionV>
                <wp:extent cx="1270" cy="114300"/>
                <wp:effectExtent l="38100" t="635" r="3746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6.45pt;margin-top:2.7pt;width:0.1pt;height: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970915</wp:posOffset>
                </wp:positionH>
                <wp:positionV relativeFrom="paragraph">
                  <wp:posOffset>53975</wp:posOffset>
                </wp:positionV>
                <wp:extent cx="8255" cy="130810"/>
                <wp:effectExtent l="34925" t="635" r="3365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6.45pt;margin-top:4.25pt;width:0.65pt;height:1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970655</wp:posOffset>
                </wp:positionH>
                <wp:positionV relativeFrom="paragraph">
                  <wp:posOffset>122555</wp:posOffset>
                </wp:positionV>
                <wp:extent cx="1270" cy="130175"/>
                <wp:effectExtent l="38100" t="635" r="3746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2.65pt;margin-top:9.65pt;width:0.05pt;height:1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7069455</wp:posOffset>
                </wp:positionH>
                <wp:positionV relativeFrom="paragraph">
                  <wp:posOffset>46990</wp:posOffset>
                </wp:positionV>
                <wp:extent cx="1270" cy="205740"/>
                <wp:effectExtent l="37465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56.65pt;margin-top:3.7pt;width:0.1pt;height:16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932815</wp:posOffset>
                </wp:positionH>
                <wp:positionV relativeFrom="paragraph">
                  <wp:posOffset>83820</wp:posOffset>
                </wp:positionV>
                <wp:extent cx="1270" cy="137795"/>
                <wp:effectExtent l="38100" t="635" r="3746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3.45pt;margin-top:6.6pt;width:0.1pt;height:10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875280</wp:posOffset>
                </wp:positionH>
                <wp:positionV relativeFrom="paragraph">
                  <wp:posOffset>150495</wp:posOffset>
                </wp:positionV>
                <wp:extent cx="975360" cy="71120"/>
                <wp:effectExtent l="0" t="5080" r="635" b="330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5600" cy="7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6.4pt;margin-top:11.85pt;width:76.7pt;height:5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4348480</wp:posOffset>
                </wp:positionH>
                <wp:positionV relativeFrom="paragraph">
                  <wp:posOffset>150495</wp:posOffset>
                </wp:positionV>
                <wp:extent cx="862330" cy="91440"/>
                <wp:effectExtent l="635" t="5080" r="0" b="304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256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42.4pt;margin-top:11.85pt;width:67.85pt;height:7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932180</wp:posOffset>
                </wp:positionH>
                <wp:positionV relativeFrom="paragraph">
                  <wp:posOffset>71120</wp:posOffset>
                </wp:positionV>
                <wp:extent cx="1270" cy="142875"/>
                <wp:effectExtent l="3810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3.4pt;margin-top:5.6pt;width:0.1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7069455</wp:posOffset>
                </wp:positionH>
                <wp:positionV relativeFrom="paragraph">
                  <wp:posOffset>22225</wp:posOffset>
                </wp:positionV>
                <wp:extent cx="1270" cy="230505"/>
                <wp:effectExtent l="37465" t="635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56.65pt;margin-top:1.75pt;width:0.1pt;height:18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3970655</wp:posOffset>
                </wp:positionH>
                <wp:positionV relativeFrom="paragraph">
                  <wp:posOffset>76835</wp:posOffset>
                </wp:positionV>
                <wp:extent cx="1270" cy="1270"/>
                <wp:effectExtent l="80010" t="8001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2.65pt;margin-top:6.05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2875280</wp:posOffset>
                </wp:positionH>
                <wp:positionV relativeFrom="paragraph">
                  <wp:posOffset>38735</wp:posOffset>
                </wp:positionV>
                <wp:extent cx="657860" cy="146685"/>
                <wp:effectExtent l="1270" t="5080" r="0" b="2095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6.4pt;margin-top:3.05pt;width:51.75pt;height:1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4288155</wp:posOffset>
                </wp:positionH>
                <wp:positionV relativeFrom="paragraph">
                  <wp:posOffset>38735</wp:posOffset>
                </wp:positionV>
                <wp:extent cx="657860" cy="146685"/>
                <wp:effectExtent l="0" t="5080" r="1270" b="2095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808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37.65pt;margin-top:3.05pt;width:51.7pt;height:11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09220</wp:posOffset>
                </wp:positionH>
                <wp:positionV relativeFrom="paragraph">
                  <wp:posOffset>77470</wp:posOffset>
                </wp:positionV>
                <wp:extent cx="295275" cy="142240"/>
                <wp:effectExtent l="0" t="4445" r="2540" b="127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92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.6pt;margin-top:6.1pt;width:23.2pt;height:1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933450</wp:posOffset>
                </wp:positionH>
                <wp:positionV relativeFrom="paragraph">
                  <wp:posOffset>82550</wp:posOffset>
                </wp:positionV>
                <wp:extent cx="1270" cy="137160"/>
                <wp:effectExtent l="38100" t="635" r="37465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3.5pt;margin-top:6.5pt;width:0.05pt;height:1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424305</wp:posOffset>
                </wp:positionH>
                <wp:positionV relativeFrom="paragraph">
                  <wp:posOffset>77470</wp:posOffset>
                </wp:positionV>
                <wp:extent cx="483870" cy="142240"/>
                <wp:effectExtent l="1905" t="5080" r="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420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2.15pt;margin-top:6.1pt;width:38.1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4099560</wp:posOffset>
                </wp:positionH>
                <wp:positionV relativeFrom="paragraph">
                  <wp:posOffset>136525</wp:posOffset>
                </wp:positionV>
                <wp:extent cx="7620" cy="219710"/>
                <wp:effectExtent l="35560" t="635" r="3365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920" cy="22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2.8pt;margin-top:10.75pt;width:0.5pt;height:17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7069455</wp:posOffset>
                </wp:positionH>
                <wp:positionV relativeFrom="paragraph">
                  <wp:posOffset>43815</wp:posOffset>
                </wp:positionV>
                <wp:extent cx="1270" cy="221615"/>
                <wp:effectExtent l="37465" t="635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56.65pt;margin-top:3.45pt;width:0.1pt;height:1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1839595</wp:posOffset>
                </wp:positionH>
                <wp:positionV relativeFrom="paragraph">
                  <wp:posOffset>35560</wp:posOffset>
                </wp:positionV>
                <wp:extent cx="3589655" cy="302260"/>
                <wp:effectExtent l="34290" t="5080" r="3365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9560" cy="302400"/>
                        </a:xfrm>
                        <a:custGeom>
                          <a:avLst/>
                          <a:gdLst>
                            <a:gd name="textAreaLeft" fmla="*/ 508680 w 2035080"/>
                            <a:gd name="textAreaRight" fmla="*/ 1526400 w 2035080"/>
                            <a:gd name="textAreaTop" fmla="*/ 0 h 171360"/>
                            <a:gd name="textAreaBottom" fmla="*/ 150120 h 17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q-AL" w:bidi="ar-SA"/>
                              </w:rPr>
                              <w:t>Qeverisja e Luigjit të XI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44.85pt;margin-top:2.8pt;width:282.6pt;height:23.75pt;flip:x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q-AL" w:bidi="ar-SA"/>
                        </w:rPr>
                        <w:t>Qeverisja e Luigjit të XI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3646170</wp:posOffset>
                </wp:positionH>
                <wp:positionV relativeFrom="paragraph">
                  <wp:posOffset>162560</wp:posOffset>
                </wp:positionV>
                <wp:extent cx="1270" cy="151765"/>
                <wp:effectExtent l="38100" t="635" r="37465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7.1pt;margin-top:12.8pt;width:0.1pt;height:11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55880</wp:posOffset>
                </wp:positionH>
                <wp:positionV relativeFrom="paragraph">
                  <wp:posOffset>138430</wp:posOffset>
                </wp:positionV>
                <wp:extent cx="7685405" cy="90805"/>
                <wp:effectExtent l="5715" t="5715" r="444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52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.4pt;margin-top:10.9pt;width:605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1">
                <wp:simplePos x="0" y="0"/>
                <wp:positionH relativeFrom="column">
                  <wp:posOffset>3646805</wp:posOffset>
                </wp:positionH>
                <wp:positionV relativeFrom="paragraph">
                  <wp:posOffset>53975</wp:posOffset>
                </wp:positionV>
                <wp:extent cx="1270" cy="12890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7.15pt;margin-top:4.25pt;width:0.1pt;height:10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804545</wp:posOffset>
                </wp:positionH>
                <wp:positionV relativeFrom="paragraph">
                  <wp:posOffset>96520</wp:posOffset>
                </wp:positionV>
                <wp:extent cx="1270" cy="121285"/>
                <wp:effectExtent l="5080" t="635" r="5080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3.35pt;margin-top:7.6pt;width:0.05pt;height: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2">
                <wp:simplePos x="0" y="0"/>
                <wp:positionH relativeFrom="column">
                  <wp:posOffset>3646805</wp:posOffset>
                </wp:positionH>
                <wp:positionV relativeFrom="paragraph">
                  <wp:posOffset>96520</wp:posOffset>
                </wp:positionV>
                <wp:extent cx="1270" cy="12128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7.15pt;margin-top:7.6pt;width:0.1pt;height:9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6577965</wp:posOffset>
                </wp:positionH>
                <wp:positionV relativeFrom="paragraph">
                  <wp:posOffset>158115</wp:posOffset>
                </wp:positionV>
                <wp:extent cx="1270" cy="227330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7.95pt;margin-top:12.45pt;width:0.1pt;height:17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3">
                <wp:simplePos x="0" y="0"/>
                <wp:positionH relativeFrom="column">
                  <wp:posOffset>3646805</wp:posOffset>
                </wp:positionH>
                <wp:positionV relativeFrom="paragraph">
                  <wp:posOffset>123825</wp:posOffset>
                </wp:positionV>
                <wp:extent cx="1270" cy="83820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7.15pt;margin-top:9.75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2875280</wp:posOffset>
                </wp:positionH>
                <wp:positionV relativeFrom="paragraph">
                  <wp:posOffset>106045</wp:posOffset>
                </wp:positionV>
                <wp:extent cx="8255" cy="76200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7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6.4pt;margin-top:8.35pt;width:0.55pt;height:5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4824730</wp:posOffset>
                </wp:positionH>
                <wp:positionV relativeFrom="paragraph">
                  <wp:posOffset>106045</wp:posOffset>
                </wp:positionV>
                <wp:extent cx="1270" cy="8318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79.9pt;margin-top:8.35pt;width:0.1pt;height: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3865245</wp:posOffset>
                </wp:positionH>
                <wp:positionV relativeFrom="paragraph">
                  <wp:posOffset>106045</wp:posOffset>
                </wp:positionV>
                <wp:extent cx="1270" cy="439420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04.35pt;margin-top:8.35pt;width:0.0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6623050</wp:posOffset>
                </wp:positionH>
                <wp:positionV relativeFrom="paragraph">
                  <wp:posOffset>16510</wp:posOffset>
                </wp:positionV>
                <wp:extent cx="1270" cy="21844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1.5pt;margin-top:1.3pt;width:0.1pt;height:1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9">
                <wp:simplePos x="0" y="0"/>
                <wp:positionH relativeFrom="column">
                  <wp:posOffset>804545</wp:posOffset>
                </wp:positionH>
                <wp:positionV relativeFrom="paragraph">
                  <wp:posOffset>59055</wp:posOffset>
                </wp:positionV>
                <wp:extent cx="1270" cy="9144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3.35pt;margin-top:4.65pt;width:0.05pt;height:7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0">
                <wp:simplePos x="0" y="0"/>
                <wp:positionH relativeFrom="column">
                  <wp:posOffset>736600</wp:posOffset>
                </wp:positionH>
                <wp:positionV relativeFrom="paragraph">
                  <wp:posOffset>124460</wp:posOffset>
                </wp:positionV>
                <wp:extent cx="1270" cy="83820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8pt;margin-top:9.8pt;width:0.1pt;height:6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6676390</wp:posOffset>
                </wp:positionH>
                <wp:positionV relativeFrom="paragraph">
                  <wp:posOffset>164465</wp:posOffset>
                </wp:positionV>
                <wp:extent cx="1270" cy="179705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5.7pt;margin-top:12.95pt;width:0.05pt;height:14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3079115</wp:posOffset>
                </wp:positionH>
                <wp:positionV relativeFrom="paragraph">
                  <wp:posOffset>74295</wp:posOffset>
                </wp:positionV>
                <wp:extent cx="1270" cy="9906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2.45pt;margin-top:5.85pt;width:0.1pt;height: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4824730</wp:posOffset>
                </wp:positionH>
                <wp:positionV relativeFrom="paragraph">
                  <wp:posOffset>74295</wp:posOffset>
                </wp:positionV>
                <wp:extent cx="1270" cy="9906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79.9pt;margin-top:5.85pt;width:0.1pt;height:7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4008755</wp:posOffset>
                </wp:positionH>
                <wp:positionV relativeFrom="paragraph">
                  <wp:posOffset>74295</wp:posOffset>
                </wp:positionV>
                <wp:extent cx="8255" cy="469265"/>
                <wp:effectExtent l="5080" t="635" r="5080" b="63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40" cy="46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5.65pt;margin-top:5.85pt;width:0.55pt;height:36.9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6721475</wp:posOffset>
                </wp:positionH>
                <wp:positionV relativeFrom="paragraph">
                  <wp:posOffset>-2540</wp:posOffset>
                </wp:positionV>
                <wp:extent cx="1270" cy="175895"/>
                <wp:effectExtent l="5080" t="635" r="5080" b="63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29.25pt;margin-top:-0.2pt;width:0.05pt;height:1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 Antiqua" w:hAnsi="Book Antiqu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R0DqcgI_5I" TargetMode="External"/><Relationship Id="rId3" Type="http://schemas.openxmlformats.org/officeDocument/2006/relationships/hyperlink" Target="https://www.youtube.com/watch?v=YR0DqcgI_5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36:00Z</dcterms:created>
  <dc:creator>geraldo8888@hotmail.com</dc:creator>
  <dc:description/>
  <dc:language>en-US</dc:language>
  <cp:lastModifiedBy>n0ak95</cp:lastModifiedBy>
  <dcterms:modified xsi:type="dcterms:W3CDTF">2016-08-06T06:36:00Z</dcterms:modified>
  <cp:revision>2</cp:revision>
  <dc:subject/>
  <dc:title/>
</cp:coreProperties>
</file>